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学位授与申請書提出書類チェックリス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学位授与申請書提出の際に、下記のリストで提出書類をチェックし、提出書類とともに学務課に申請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専攻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学生番号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英字氏名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学位授与申請書　１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博士論文　１通　（データ提出）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論文目録　４通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論文内容の要旨　５通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履歴書　４通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最終学歴を証明する書類　１通　（論文博士のみ）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博士論文のインターネット公表にかかる確認書　１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/>
      </w:pPr>
      <w:r>
        <w:rPr>
          <w:sz w:val="24"/>
          <w:szCs w:val="24"/>
        </w:rPr>
        <w:t>　博士論文の剽窃等に係る申告書　１通　（指導教員からの提出も可）</w:t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　授業料納付（課程博士のみ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rPr/>
      </w:pPr>
      <w:r>
        <w:rPr>
          <w:sz w:val="24"/>
          <w:szCs w:val="24"/>
        </w:rPr>
        <w:t>　学務課確認チェック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48:00Z</dcterms:created>
  <dc:creator>CPSAdmin</dc:creator>
  <dc:description/>
  <cp:keywords/>
  <dc:language>en-US</dc:language>
  <cp:lastModifiedBy>二見　晶子</cp:lastModifiedBy>
  <cp:lastPrinted>2023-11-14T10:52:00Z</cp:lastPrinted>
  <dcterms:modified xsi:type="dcterms:W3CDTF">2023-11-30T04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40fbb2-fe06-47a2-ab9e-e54b3d35bb23_ActionId">
    <vt:lpwstr>c77ad4c0-dd43-4141-acf2-1a38a0bcd019</vt:lpwstr>
  </property>
  <property fmtid="{D5CDD505-2E9C-101B-9397-08002B2CF9AE}" pid="3" name="MSIP_Label_8d40fbb2-fe06-47a2-ab9e-e54b3d35bb23_ContentBits">
    <vt:lpwstr>0</vt:lpwstr>
  </property>
  <property fmtid="{D5CDD505-2E9C-101B-9397-08002B2CF9AE}" pid="4" name="MSIP_Label_8d40fbb2-fe06-47a2-ab9e-e54b3d35bb23_Enabled">
    <vt:lpwstr>true</vt:lpwstr>
  </property>
  <property fmtid="{D5CDD505-2E9C-101B-9397-08002B2CF9AE}" pid="5" name="MSIP_Label_8d40fbb2-fe06-47a2-ab9e-e54b3d35bb23_Method">
    <vt:lpwstr>Privileged</vt:lpwstr>
  </property>
  <property fmtid="{D5CDD505-2E9C-101B-9397-08002B2CF9AE}" pid="6" name="MSIP_Label_8d40fbb2-fe06-47a2-ab9e-e54b3d35bb23_Name">
    <vt:lpwstr>機密性１・公開可（ヘッダーなし）</vt:lpwstr>
  </property>
  <property fmtid="{D5CDD505-2E9C-101B-9397-08002B2CF9AE}" pid="7" name="MSIP_Label_8d40fbb2-fe06-47a2-ab9e-e54b3d35bb23_SetDate">
    <vt:lpwstr>2023-12-05T02:48:49Z</vt:lpwstr>
  </property>
  <property fmtid="{D5CDD505-2E9C-101B-9397-08002B2CF9AE}" pid="8" name="MSIP_Label_8d40fbb2-fe06-47a2-ab9e-e54b3d35bb23_SiteId">
    <vt:lpwstr>41e161d0-5b65-430f-b842-a438aa5f1fd2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